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89"/>
      </w:tblGrid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300" w:before="150" w:after="150"/>
              <w:ind w:left="-360" w:firstLine="360"/>
              <w:rPr>
                <w:sz w:val="18"/>
              </w:rPr>
            </w:pPr>
            <w:r>
              <w:rPr>
                <w:sz w:val="18"/>
              </w:rPr>
              <w:t>FÄCHERÜBERGREIFENDER LERNBEREICH – LEBEN IN DER GEMEINSCHAFT</w:t>
            </w:r>
          </w:p>
          <w:p>
            <w:pPr>
              <w:pStyle w:val="Heading"/>
              <w:spacing w:lineRule="exact" w:line="300" w:before="150" w:after="15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SUNDHEITSFÖRDERUNG und GESUNDE ERNÄHRUNG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00" w:before="150" w:after="150"/>
              <w:jc w:val="left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Am Ende der Unterstufe (Grundschule und Mittelschule) hat die Schule für die Schülerin / den Schüler einheitliche Erziehungs- und Unterrichtstätigkeiten mit dem Ziel durchgeführt, ihr / ihm zu helfen, folgende Kenntnisse, Fähigkeiten und Haltungen in persönliche Kompetenzen zu verwandel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rund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7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1. bis 5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Haltung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örperliche, seelische und soziale Schutz- und Risikofaktoren für Gesundheit k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undheit als Ergebnis eines dynamischen Wechselverhältnisses von Schutz- und Risikofaktor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tehen, dass sich der Mensch mit den Grenzen seiner Gesundheit auseinandersetzen und sie in sein Leben und in seine Persönlichkeit integrieren mus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Organe und Systeme des menschlichen Körpers (Verdauungsorgane, Fortpflanzungsorgane, Nervensystem, …) und ihre wichtigsten Funktionen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ür den eigenen Körper Beobachtungs- und Wahrnehmungstechniken entwickeln, um Momente des Wohlfühlens von jenen des Unwohlfühlens zu unterscheid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persönlichen Gesundheitszustände verbalisieren (Symptome des Wohlfühlens, des Unwohlfühlens) und die möglichen Ursachen des Entstehens solcher Symptome suchen und feststell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rbeugendes Verhalten, das der Gesundheit insgesamt förderlich ist, in verschiedenen Lebenslagen praktizier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ßnahmen der Körperpflege und der persönlichen Hygiene kennen und anwend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haltensweisen zur Überwindung von Krankheitsereignissen k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önliche Gesundheit und ihre Aufrechterhaltung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trategien in Kommunikation, Kooperation und Konfliktlösung beherrsch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undheitsfördernde und schädigende Umweltbedingungen erkennen und für die Lebensgestaltung positiv nutz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wirkungen sozialer Bezüge auf die Gesundheit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e Verhaltensweisen beschreiben und ihren gesundheitsfördernden Wert beurteil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wirkungen des Lebensstils auf die Gesundheit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tuationen in Bezug auf mögliche Gefährdungen angemessen einschätzen und riskante Verhaltensweisen vermeid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Verhalten in Risiko- und Notsituationen simulieren und Maßnahmen der Hilfeleistung erprob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Bedürfnis nach Sicherheit und die Bereitschaft zum Risiko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sunde Ernährung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Haltung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gewogene Ernährung in Zusammenhang mit körperlicher Gesundheit setz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nährung und Gesundheit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iologische Funktion der Nahrungsaufnahme erfass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hrungsaufnahme mit allen Sinnen erleb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industrielle Verarbeitung von Nahrungsmitteln aufzeigen und den Wert naturbelassener Nahrung erkennen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Ernährung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igene Ernährung beschreiben sowie unterscheiden, ob man sich ernährt oder man nur is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Bedürfnisse des eigenen Körpers erkennen und die geeignetste Ernährung für dessen Wachstum und für körperliche Aktivität bestimmen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rten der Lebensmittel und ihre Funktionen für die Ernährung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Nährstoffgehalt beliebter Speisen beurtei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Nahrungsmittel in der Lebensmittelpyramide zuordnen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r Bedarf des Körpers an Energie und Nährstoff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und gesunde Speisen zubereiten und gemeinsam verzehr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gemessenes Essverhalten einüben (sich Zeit lassen, angemessen kauen, ….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alsche Ernährung und Probleme infolge einseitiger Ernährung erkennen und Alternativen aufzeig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hrungsaufnahme, Essverhalten und Esskultur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ängige Konservierungsmethoden von Lebensmitteln und Arten des Kochens von Speisen kennen und mit der Erhaltung des Nährwertes in Verbindung setz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rten der Konservierung und Zubereitung von Lebensmitteln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de-DE"/>
        </w:rPr>
      </w:pPr>
      <w:r>
        <w:rPr>
          <w:lang w:val="de-D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bis 3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Haltun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lussfaktoren (physisch, psychisch, kognitiv, sozial) auf die Gesundheit kennen und deren Auswirkungen versteh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undheit, ein dynamisches Gleichgewicht verschiedener Einflussfaktore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mit der eigenen Identität auseinandersetzen und Lebenskompetenzen erke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gene Stärken und Grenzen annehmen sowie Entwicklungsfelder erke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ientierung in der Werte- und Normenvielfalt finden und persönliche Standfestigkeit erreic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 positives Selbstkonzept entwickel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körperliche Veränderungen Bescheid wissen und sich mit der psychosexuellen Entwicklung des eigenen und anderen Geschlechts auseinandersetz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önliche Stressoren und Methoden der Stressvermeidung und -bewältigung identifizie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rnen, mit entwicklungsbedingten Krisen umzuge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schwierigen Situationen Hilfe holen und annehm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ärkung der Persönlichkeit als Gesundheitsressourc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emmende und förderliche Strategien für Kommunikation und Kooperation unterschei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ozial verträgliche Handlungs- und Verhaltensweisen erkennen und einü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n konstruktiver Konfliktbewältigung erprob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oziale Bezüge und Gesundhei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positive und negative Umwelteinwirkungen Bescheid wiss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chtige Verhaltensweisen im Falle von Umweltgefahr oder persönlicher Gefahr konkret umsetz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ientierung in der Auseinandersetzung mit verschiedenen wissenschaftlichen Kenntnissen in Zusammenhang mit Unweltgefahren gewinnen und eine begründete persönliche Meinung erarb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wirkungen der Umwelt auf die Gesundhei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e Verhaltensweisen in Bezug auf Konsum und Sucht reflektie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lternative Handlungsmöglichkeiten erke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m die Entstehung und Entwicklung von Suchtverhalten wiss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nsummuster und Formen von Suchtverhalte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enntnisse der ersten Hilfeleistung praktisch anwenden und Simulationen ausführ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legende Elemente der ersten Hilf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sunde Ernährung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Haltun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 konkreten Beispielen den Zusammenhang zwischen Ernährung, Wohlbefinden und Gesundheit verdeutlich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örperliche und geistige Leistungsfähigkeit mit gesunder und ausgewogener Ernährung in Verbindung setz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nährung – Wohlbefinden – Gesundhei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Zusammensetzung und den Energiegehalt von häufig verwendeten Lebensmitteln kenne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bensmittel in Bezug auf ihren Energiegehalt unterschei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bensmittelinformationen verstehen und beurteil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nterschiedliche menschliche Tätigkeiten mit dem Energiebedarf in Zusammenhang bring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hlzeiten unter Berücksichtigung der eigenen Tätigkeit richtig auf den Tagesablauf verteil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nergie- und Nährstoffgehalt von Nahru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nergie- und Nährstoffbedarf des Körper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s Wassers für die biologischen Funktionen des Körpers ken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asser - Grundelement für den menschlichen Körp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regeln für gesunde Ernährung kennen und befolg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igene Ernährungshaltung beurteilen und mit einem ausgewogenen Verhalten vergleich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rsachen für verschiedene diätetische Notwendigkeiten beschreib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bweichende Ernährungsgewohnheiten erkennen und physische und psychische Ursachen und Folgen assoziier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gewogene Ernährung, besondere Ernährungsbedürfnisse und abweichendes Ernährungsverhalte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peisen vorbereiten; auch mittels Küchen-Werkstätt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deutende Errungenschaften in der Ernährungstechnologie kennen und praktisch einsetz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nährungstechnolog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e und fremde Ernährungsgewohnheiten vergleich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Wandel von Ernährungsgewohnheiten in der Vergangenheit aufzeigen und aktuelle Veränderungstendenzen wahrnehm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istorische und geographische Aspekte der Ernährung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20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des Ernährungsproblems der Welt bewusst sein und im Rahmen der persönlichen Möglichkeiten beitragen, das Problem mit zweckmäßigen Initiativen und mit geeigneten Verhaltensweisen zu beeinfluss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nährung – zwischen Hunger und Überfluss</w:t>
            </w:r>
          </w:p>
        </w:tc>
      </w:tr>
    </w:tbl>
    <w:p>
      <w:pPr>
        <w:pStyle w:val="Normal"/>
        <w:rPr>
          <w:rFonts w:ascii="Verdana" w:hAnsi="Verdana" w:cs="Verdana"/>
          <w:sz w:val="6"/>
          <w:szCs w:val="6"/>
          <w:lang w:val="de-DE"/>
        </w:rPr>
      </w:pPr>
      <w:r>
        <w:rPr>
          <w:rFonts w:cs="Verdana" w:ascii="Verdana" w:hAnsi="Verdana"/>
          <w:sz w:val="6"/>
          <w:szCs w:val="6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Gesundheitsförderung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3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Gesundheitsförderung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szCs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lang w:val="it-I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7:05:00Z</dcterms:created>
  <dc:creator>pb99933</dc:creator>
  <dc:description/>
  <dc:language>en-US</dc:language>
  <cp:lastModifiedBy>pb99933</cp:lastModifiedBy>
  <cp:lastPrinted>2006-04-13T13:35:00Z</cp:lastPrinted>
  <dcterms:modified xsi:type="dcterms:W3CDTF">2006-04-13T11:35:00Z</dcterms:modified>
  <cp:revision>5</cp:revision>
  <dc:subject/>
  <dc:title>Gesundheitsförderung und Ernährung</dc:title>
</cp:coreProperties>
</file>